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 and Quick Guid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0"/>
          <w:szCs w:val="20"/>
        </w:rPr>
        <w:t>8 Tasty Food – Photoshop layer Styl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Tasty Food – Photoshop layer styles for your titles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.asl File Includes 8 unique Photoshop Styles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yles are usable for Texts as well as for Shapes or Buttons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ying Style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To start using these styles just double click the file </w:t>
      </w:r>
      <w:r>
        <w:rPr>
          <w:rFonts w:cs="Arial" w:ascii="Arial" w:hAnsi="Arial"/>
          <w:b/>
          <w:sz w:val="20"/>
          <w:szCs w:val="20"/>
        </w:rPr>
        <w:t>food-styles.as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w look at the Style Palette in Photoshop and You should see there 8 new unique styl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Apply the Style just select your text or shape and simply click on the Style to apply i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you want exactly the same effect as it is shown in the </w:t>
      </w:r>
      <w:r>
        <w:rPr>
          <w:rFonts w:cs="Arial" w:ascii="Arial" w:hAnsi="Arial"/>
          <w:b/>
          <w:sz w:val="20"/>
          <w:szCs w:val="20"/>
        </w:rPr>
        <w:t>food-styles.psd</w:t>
      </w:r>
      <w:r>
        <w:rPr>
          <w:rFonts w:cs="Arial" w:ascii="Arial" w:hAnsi="Arial"/>
          <w:sz w:val="20"/>
          <w:szCs w:val="20"/>
        </w:rPr>
        <w:t xml:space="preserve"> file and don’t have interest about install the complete pack into your Photoshop, just drag and drop one of the text to your Design and edit i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nt used in the Preview and PSD fil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andy Script -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http://sudtipos.com/fonts/94</w:t>
        </w:r>
      </w:hyperlink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Free alternative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allpark - </w:t>
      </w:r>
      <w:hyperlink r:id="rId3">
        <w:r>
          <w:rPr>
            <w:rStyle w:val="InternetLink"/>
            <w:rFonts w:cs="Arial" w:ascii="Arial" w:hAnsi="Arial"/>
            <w:b/>
            <w:sz w:val="20"/>
            <w:szCs w:val="20"/>
          </w:rPr>
          <w:t>http://www.dafont.com/ballpark-weiner.font</w:t>
        </w:r>
      </w:hyperlink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obster - </w:t>
      </w:r>
      <w:hyperlink r:id="rId4">
        <w:r>
          <w:rPr>
            <w:rStyle w:val="InternetLink"/>
            <w:rFonts w:cs="Arial" w:ascii="Arial" w:hAnsi="Arial"/>
            <w:b/>
            <w:sz w:val="20"/>
            <w:szCs w:val="20"/>
          </w:rPr>
          <w:t>http://www.dafont.com/lobster.font</w:t>
        </w:r>
      </w:hyperlink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oki Cola - </w:t>
      </w:r>
      <w:hyperlink r:id="rId5">
        <w:r>
          <w:rPr>
            <w:rStyle w:val="InternetLink"/>
            <w:rFonts w:cs="Arial" w:ascii="Arial" w:hAnsi="Arial"/>
            <w:b/>
            <w:sz w:val="20"/>
            <w:szCs w:val="20"/>
          </w:rPr>
          <w:t>http://www.dafont.com/loki-cola.font</w:t>
        </w:r>
      </w:hyperlink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ank You for buying these unique styles and don’t foget to rate it  in my porfolio: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://graphicriver.net/user/survivor/portfolio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llow me on Graphicriver to be informed of new styles and other great stuff coming: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://graphicriver.net/user/survivor/follow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rviv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dtipos.com/fonts/94" TargetMode="External"/><Relationship Id="rId3" Type="http://schemas.openxmlformats.org/officeDocument/2006/relationships/hyperlink" Target="http://www.dafont.com/ballpark-weiner.font" TargetMode="External"/><Relationship Id="rId4" Type="http://schemas.openxmlformats.org/officeDocument/2006/relationships/hyperlink" Target="http://www.dafont.com/lobster.font" TargetMode="External"/><Relationship Id="rId5" Type="http://schemas.openxmlformats.org/officeDocument/2006/relationships/hyperlink" Target="http://www.dafont.com/loki-cola.font" TargetMode="External"/><Relationship Id="rId6" Type="http://schemas.openxmlformats.org/officeDocument/2006/relationships/hyperlink" Target="http://graphicriver.net/user/survivor/portfolio" TargetMode="External"/><Relationship Id="rId7" Type="http://schemas.openxmlformats.org/officeDocument/2006/relationships/hyperlink" Target="http://graphicriver.net/user/survivor/follow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28:00Z</dcterms:created>
  <dc:creator>SurvivoR</dc:creator>
  <dc:description/>
  <dc:language>en-US</dc:language>
  <cp:lastModifiedBy>Owner</cp:lastModifiedBy>
  <cp:lastPrinted>2011-06-22T08:46:00Z</cp:lastPrinted>
  <dcterms:modified xsi:type="dcterms:W3CDTF">2013-01-16T08:28:00Z</dcterms:modified>
  <cp:revision>2</cp:revision>
  <dc:subject/>
  <dc:title>&lt;strong&gt;The PSD file is setup at 2550px x 3300px (8</dc:title>
</cp:coreProperties>
</file>